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марта  2013 г.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звене краевой подсистемы единой государственной системы предупреждения и ликвидации чрезвычайных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постановления Правительства Российской Федерации от 30.12.2003 года № 794 «О единой государственной системе предупреждения и ликвидации чрезвычайных ситуаций чрезвычайных ситуаций», постановления Правительства Забайкальского края от 20 января 2009 года « 7 «О краевой подсистеме единой государственной системы предупреждения и ликвидации чрезвычайных ситуаций», руководствуясь ст. 8 п. 8 и п. 9 Устава сельского поселения «Усть-Теленгуйское», в целях оперативного решения задач по предупреждению и ликвидации последствий чрезвычайных ситуаций в поселен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ое звено поселения,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униципальном звене краевой подсистемы единой государственной системы предупреждения и ликвидации чрезвычайных ситуаций (РСЧ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довести до руководящего состава администрации поселения, руководителей предприятий, организаций и учреждений в части касающей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А.Н. Соко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главы</w:t>
      </w:r>
    </w:p>
    <w:p>
      <w:pPr>
        <w:pStyle w:val="Normal"/>
        <w:jc w:val="right"/>
        <w:rPr/>
      </w:pPr>
      <w:r>
        <w:rPr/>
        <w:t xml:space="preserve">администрации  сельского </w:t>
      </w:r>
    </w:p>
    <w:p>
      <w:pPr>
        <w:pStyle w:val="Normal"/>
        <w:jc w:val="right"/>
        <w:rPr/>
      </w:pPr>
      <w:r>
        <w:rPr/>
        <w:t>поселения «Усть-Теленгуйское»</w:t>
      </w:r>
    </w:p>
    <w:p>
      <w:pPr>
        <w:pStyle w:val="Normal"/>
        <w:jc w:val="right"/>
        <w:rPr/>
      </w:pPr>
      <w:r>
        <w:rPr/>
        <w:t>от 4 марта 2013 года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вене предупреждения и ликвидации чрезвычайных ситуаций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ы, значительные материальные потери и нарушения условий жизнедеятельности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– это комплекс мероприятий проводимых заблаговременно и направленных на максимально возможное уменьшение риска возникновения ЧС, а также на сохранение здоровья людей снижение размеров ущерба окружающей природной среде и материальных потерь в случае их возникнов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– это аварийно-спасательные и другие неотложные работы, проводимые при возникновении чрезвычайных ситуаций и направленные на спасение жизни и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чрезвычайной ситуации – это территория, на которой сложилась чрезвычайн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резвычайных ситуаций создана для защиты граждан Российской Федерации, иностранных граждан и лиц без гражданства, находящихся на территории Российской Федерации, всего земельного, водного, воздушного пространства, объектов производственного, социального назначения, а также окружающей  природной сред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резвычайных ситуаций объединяет органы управления силы и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органов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ов исполнительной власти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и организаций,  в полномочия которых входит решение вопросов по защите населения и территорий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аевом органе исполнительной власти созд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подсистема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звенья территориальной под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вено – территориальной подсистемы  предупреждения и ликвидации чрезвычайных ситуаций (РСЧС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органы управления, силы и средства муниципального образования с органами управления силами и средствами поселений, предприятий и организаций, расположенных на территории муниципального образования (только для звеньев муниципальных райо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го звена краевой подсистемы предупреждения и ликвидации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элементами муниципального звена краевой под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и реализация  правовых экономических норм, связанных с обеспечением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ыполнение мероприятий, направленных на предупреждение чрезвычайных ситуаций и повышение устойчивости функционирования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 действиям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работка, обмен и передача информации в области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аселения к действиям при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и оценка социально-экономических последствий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, организация и управление ликвидацией последствий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в и обязанностей населения в области защиты от чрезвычайных ситуаций, в том числе лиц, непосредственно участвующих в их ликвид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ординационный центр муниципального звена РСЧ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ов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омиссии, секторы, отдельно назначенные лица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органов МЗ ТП РСЧ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иссию по предупреждению и ликвидации чрезвычайных ситуаций и обеспечению пожарной безопасности района воз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планирование и контроль за исполнением мероприятий по предупреждению и ликвидации чрезвычайных ситуаций на территории района (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за работой органов РСЧС (муниципального и объектово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контроля за состоянием окружающей среды, потенциально опасных объектов и прогнозирование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необходимых средств управления, сил и средств предотвращения, ликвидации ЧС, их подготовка и поддержание в состоянии гото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работки нормативных правовых актов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 – взаимодействие с другими комиссиями по чрезвычайным ситуациям, военным командованием и общественными объединениями по вопросам предупреждения и ликвидации чрезвычайных ситуаций, а в случае необходимости – принятие решения о направленности сил и средств для оказания помощи этим комиссиям в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работ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эвакуации населения, его размещение и возмещение его после ликвидации чрезвычайных ситуаций в места постоянного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обмена информацией в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а подготовкой населения, должностных лиц органов управления и подразделений РСЧС к действиям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 спасательные формирования создаются с учетом посменной работы, для принятия первых необходимых мер для спасения людей, техники, средств производства и предотвращения развития ЧС решением руководителя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ментами и органами МЗЧС в повседневной деятельности осуществляется с рабочих мест, а так же через дежурно- диспетчерскую службу организаций и объектов, для чего рабочие места должны быть оборудованы необходимыми средствами связи, оповещения и сбора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Информационное обеспечение МЗ ТП РСЧ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деятельности информация о возникновении или предполагаемом возникновении ЧС передается в муниципальные органы РСЧС непосредственно обращением по телефону через ЕД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жимы деятельности МЗ ТП РСЧ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становки, масштаба прогнозируемой или возникшей чрезвычайной ситуации решение соответствующего органа исполнительной власти района, органов местного самоуправления в пределах конкретной территории устанавливается один из следующих режимов функционирования МЗ ТП РСЧ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 ПОВСЕДНЕВНОЙ ДЕЯТЕЛЬНОСТИ -  при нормальной производственно-промышленной, радиационной, химической, биологической (бактериологической),  сейсмической, гидрометеорологической обстановке, отсутствии эпидемий и эпизоо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57:00Z</dcterms:created>
  <dc:creator>Глава</dc:creator>
  <dc:description/>
  <cp:keywords/>
  <dc:language>en-US</dc:language>
  <cp:lastModifiedBy>Глава</cp:lastModifiedBy>
  <dcterms:modified xsi:type="dcterms:W3CDTF">2013-03-14T07:00:00Z</dcterms:modified>
  <cp:revision>3</cp:revision>
  <dc:subject/>
  <dc:title/>
</cp:coreProperties>
</file>